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CHO2.EXE program is (so far) a very simple way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ata for a given star from the Tycho-2 disk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and US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YCHO2 without command line arguments,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Error message begin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2 needs the drive letter and the GSC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in ques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cho2 k 3141 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arch the Tycho-2 disk in drive k: fo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 3141 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Error message end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en run TYCHO2 with the correct command-line argument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 Sample output begin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 00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= 19 52 02.0873      dec = +39 52 55.727 (J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otion in RA:     -7.6 +/-  2.6 milliarcseconds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otion in dec:    -7.7 +/-  2.4 milliarcseconds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-2 BT magnitude:  12.952 +/- 0.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-2 VT magnitude:  11.937 +/- 0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-2 (B-V)T:         1.015 +/- 0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V:             11.838 +/- 0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B-V:            0.890 +/- 0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                   11.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 Sample output end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ix lines contain "unaltered" data, 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-2 catalog file.  The remaining four lines are "computed"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ere computed using cubic splines;  the actual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COLORS2.CPP. The error values come from formulae on 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_Introduction &amp; Guide to the Data_,  the companion volu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cho-1 data.  (I'm reasonably confident that the formula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 are correct for use with Tycho-2; that is,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system didn't change significantly from Tycho-1 to Tycho-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also use a command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cho2 k 3141 591 &gt; st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 text file,  STAR.DAT,  containing the abo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edited and/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-programmers can skip the follo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ice that the source code,  TYCHO2.CPP,  is includ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use of code from the 'basic astronomical functions'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tycho_to_johnson_colors() function in COLORS2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that part of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ojectpluto.com/source.htm#astro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ishing to write C software for the Tycho-2 disk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ojectpluto.com/source.htm#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discussed and provided there has so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find very useful.  In particular,  take a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_tycho2_data( ) function in 'grab_gsc.cpp'; 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let Charon do Tycho-2 based astr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vided is the code to figure out which GSC tiles cov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dec rectangle;  that's provided in 'regions3.cpp'. 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forward to use,  I th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