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 I've done a poor job of keeping people up to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ext files have been changed.  That makes it h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current;  you have to check a lot of fil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may have happened.  From now on,  this file sh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"things translators will want to k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 July 1999)  A lot of text has been added,  unfortun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LANETS.NOT has been thoroughly updated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L Horiz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HELPEXT.DAT has a lot of new text describing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 glossary terms for the new PLANETS.NOT da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some terms.  If you search the file for "9 July 199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the new term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hen you ask Guide for 'Quick Info',  the data about tw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twilight begins  1:03 GMT (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twilight begins  1:50 GMT (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twilight begins  2:52 GMT (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twilight ends  6:31 GMT (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twilight ends  7:33 GMT (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twilight ends  8:20 GMT (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has confused a lot of people.  It used to b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rder,  and nobody liked _that_, 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issue of whether twilight "begins" or "en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,  the data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ing 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twilight         1:03    8:20   GMT (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twilight      1:50    7:33   GMT (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twilight  2:52    6:31   GMT (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happen,  a (very small) change to STRINGS.*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s 730-736.  I mention this because changes usually hap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nd_ of the file,  not the _middle_ of the file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 Apr 1999)  Jan Manek has mentioned a possible Cze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I didn't have that in the list of languages,  but I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listed _twice_ by accident.  So line 1314 in STRING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'Cze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it was pointed out to me that if you click on a plane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 user overlay),  you don't get a 'next' optio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 you can click on that doesn't have this option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but it did mean changing line 798.  I think I did th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anguages,  though;  you should find that this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? Apr 1999)  Lines 1344 through 1350 are for the new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unar craters and some features on other planets.  They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new Magellan I feature,  real-time animation r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I haven't really figured out completely yet: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gnify the effects of stellar parallax,  so you can watch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"wobble" over the course of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Mar 1999)  You may notice that several lin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DAT.  The reason for this is that I'm working on a wa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-set which hotkeys perform which functions,  so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DAT to list _all_ the functions Guide can do.  (Befor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ntioned those functions that had toolbar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2 Mar 1999)  For the new functions for use in eclipse mod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ake a list of cities currently on screen",  "Go to City",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I added five new lines in STRING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Go to Country" function,  I have made a file,  COUNTRY.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names of 173 countries,  each with the lat/l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ountry.  This can be translated into COUNTRY.NA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 COUNTRY.NAI for Italian,  and so on,  like the other 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Go to City" function and the "Make a List of Citie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ame data Guide uses to label cities on-scre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IGEO_ERR.DAT and CGEO_ERR.DAT will show up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too;  you'll be able to find MOCKBA (Moscow)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ssian cities when running in Russian,  for example. 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anslating is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 Mar 1999)  Guide can now use MPCORB data.  That cau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lines to STRINGS.DAT and an entire new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CANNED.D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